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Звіт про фінансовий стан (Баланс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УБЛІЧНОГО АКЦІОНЕРНОГО ТОВАРИСТВА </w:t>
      </w:r>
    </w:p>
    <w:p>
      <w:pPr>
        <w:pStyle w:val="Heading3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БАНК 3/4”</w:t>
        <w:br/>
        <w:t xml:space="preserve"> за 1 квартал 2012 року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7560" w:leader="none"/>
          <w:tab w:val="left" w:pos="8280" w:leader="none"/>
          <w:tab w:val="left" w:pos="8640" w:leader="none"/>
          <w:tab w:val="left" w:pos="8820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7560" w:leader="none"/>
          <w:tab w:val="left" w:pos="8280" w:leader="none"/>
          <w:tab w:val="left" w:pos="8640" w:leader="none"/>
          <w:tab w:val="left" w:pos="8820" w:leader="none"/>
        </w:tabs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/>
        <w:t xml:space="preserve">(тис. грн.) </w: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00"/>
        <w:gridCol w:w="1820"/>
        <w:gridCol w:w="1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ядок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йменування стат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звітну дату поточного кварталу </w:t>
            </w:r>
            <w:r>
              <w:rPr>
                <w:lang w:val="ru-RU"/>
              </w:rPr>
              <w:t>01</w:t>
            </w:r>
            <w:r>
              <w:rPr/>
              <w:t>.</w:t>
            </w:r>
            <w:r>
              <w:rPr>
                <w:lang w:val="ru-RU"/>
              </w:rPr>
              <w:t>04</w:t>
            </w:r>
            <w:r>
              <w:rPr/>
              <w:t>.20</w:t>
            </w:r>
            <w:r>
              <w:rPr>
                <w:lang w:val="ru-RU"/>
              </w:rPr>
              <w:t>1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28"/>
              <w:jc w:val="center"/>
              <w:rPr>
                <w:lang w:val="ru-RU"/>
              </w:rPr>
            </w:pPr>
            <w:r>
              <w:rPr/>
              <w:t xml:space="preserve">На кінець попереднього фінансового року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  <w:r>
              <w:rPr/>
              <w:t>.0</w:t>
            </w:r>
            <w:r>
              <w:rPr>
                <w:lang w:val="ru-RU"/>
              </w:rPr>
              <w:t>1</w:t>
            </w:r>
            <w:r>
              <w:rPr/>
              <w:t>.20</w:t>
            </w:r>
            <w:r>
              <w:rPr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 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  </w:t>
            </w:r>
          </w:p>
        </w:tc>
        <w:tc>
          <w:tcPr>
            <w:tcW w:w="5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АКТИВИ  </w:t>
            </w:r>
          </w:p>
        </w:tc>
        <w:tc>
          <w:tcPr>
            <w:tcW w:w="1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  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рошові кошти та їх еквівален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366 </w:t>
            </w:r>
            <w:r>
              <w:rPr>
                <w:lang w:val="en-US"/>
              </w:rPr>
              <w:t>4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199 4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обов'язкових резервів банку в Національному банк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 4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 9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оргові цінні папер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6 1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ші фінансові активи, що обліковуються за справедливою вартістю через прибуток або збит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2 6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6 8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в інших банках, у т. ч.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635 2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391 9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ru-RU"/>
              </w:rPr>
              <w:t>5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в іноземній валюті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68 6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43 7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знецінення коштів в інших банка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8 57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12 386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редити та заборгованість клієнтів, у т. ч.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176 29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7 7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редити та заборгованість юридичних осіб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72 8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 8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.1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в іноземній валюті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.1.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езерви під знецінення кредитів та заборгованості клієнті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2 818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1 198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.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к</w:t>
            </w:r>
            <w:r>
              <w:rPr/>
              <w:t>редити та заборгованість фізичних осіб, у т. ч.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3 4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4 8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.2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в іноземній валюті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.2.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езерви під знецінення кредитів та заборгованості клієнті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(11 14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10 04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Цінні папери в портфелі банку на продаж, у т. ч.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4 0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3 4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езерви під знецінення цінних паперів у портфелі банку на продаж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Цінні папери в портфелі банку до погашення, у т. ч.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езерви під знецінення цінних паперів у портфелі банку до погашенн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Інвестиції в асоційовані та дочірні компанії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а нерухоміст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Дебіторська заборгованість щодо поточного податку на прибуток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ідстрочений податковий акти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 8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5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сновні засоби та нематеріальні актив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3 7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3 2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нші фінансові активи, у т. ч.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989 8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255 1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езерви під інші фінансові актив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нші активи, у т. ч.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22 1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20 9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езерви під інші актив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оборотні активи, утримувані для продажу, та активи групи вибутт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активів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 575 79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 399 4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 іноземній валют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 082 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831 9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ОБОВ'ЯЗАННЯ 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ошти банків, у т. ч.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2 067 9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1 629 5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 іноземній валют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1 218 6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034 3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ошти клієнтів, у т. ч.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135 1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7 3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ошти юридичних осіб, у т. ч.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 3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4 8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.1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 іноземній валют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.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ошти юридичних осіб на вимогу, у т. ч.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 9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 5</w:t>
            </w:r>
            <w:r>
              <w:rPr>
                <w:lang w:val="en-US"/>
              </w:rPr>
              <w:t>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.2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 іноземній валют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/>
              <w:t>20.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ошти фізичних осіб, у т. ч.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103 77</w:t>
            </w:r>
            <w:r>
              <w:rPr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2 4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.3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 іноземній валют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9 0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8 4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.3.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ошти фізичних осіб на вимогу, у т. ч.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 5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 3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.3.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 іноземній валют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18 9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 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Боргові цінні папери, емітовані банком, у т. ч.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 іноземній валют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нші залучені кош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обов'язання щодо поточного податку на прибут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ідстрочені податкові зобов'язанн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 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44 1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езерви за зобов'язанням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нші фінансові зобов'язанн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1 983 6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262 65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нші зобов'язанн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убординований борг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bCs/>
              </w:rPr>
              <w:t xml:space="preserve">Усього зобов'язань, у т. ч.: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 230 5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 064 181</w:t>
            </w:r>
          </w:p>
        </w:tc>
      </w:tr>
      <w:tr>
        <w:trPr>
          <w:trHeight w:val="3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9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 іноземній валют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3 094 5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 118 227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ВЛАСНИЙ КАПІТАЛ 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Статутний капітал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5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5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Емісійні різниц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Незареєстровані внески до статутного капітал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Нерозподілений прибуток (непокритий збиток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9 8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 2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Резервні та інші фонди банк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9</w:t>
            </w:r>
            <w:r>
              <w:rPr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29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Резерви переоцін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295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</w:rPr>
              <w:t>3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власного капіталу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45 27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5 22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</w:rPr>
              <w:t>3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пасивів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 575 79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 399 40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  <w:lang w:val="en-US"/>
        </w:rPr>
        <w:t>17</w:t>
      </w:r>
      <w:r>
        <w:rPr>
          <w:color w:val="000000"/>
        </w:rPr>
        <w:t>квітня 2012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Голова Правління  </w:t>
      </w:r>
      <w:r>
        <w:rPr>
          <w:lang w:val="ru-RU"/>
        </w:rPr>
        <w:t xml:space="preserve">                                                         </w:t>
      </w:r>
      <w:r>
        <w:rPr/>
        <w:t xml:space="preserve">          В.А. Іщенко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Головний бухгалтер          </w:t>
      </w:r>
      <w:r>
        <w:rPr>
          <w:lang w:val="ru-RU"/>
        </w:rPr>
        <w:t xml:space="preserve">                                                       С.І. Барабаш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ик. Жуковська І.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ru-RU"/>
        </w:rPr>
        <w:t>т</w:t>
      </w:r>
      <w:r>
        <w:rPr>
          <w:sz w:val="18"/>
          <w:szCs w:val="18"/>
        </w:rPr>
        <w:t>ел.</w:t>
      </w:r>
      <w:r>
        <w:rPr>
          <w:sz w:val="18"/>
          <w:szCs w:val="18"/>
          <w:lang w:val="ru-RU"/>
        </w:rPr>
        <w:t xml:space="preserve"> (044)</w:t>
      </w:r>
      <w:r>
        <w:rPr>
          <w:sz w:val="18"/>
          <w:szCs w:val="18"/>
        </w:rPr>
        <w:t xml:space="preserve"> 364-98-</w:t>
      </w:r>
      <w:r>
        <w:rPr>
          <w:sz w:val="18"/>
          <w:szCs w:val="18"/>
          <w:lang w:val="ru-RU"/>
        </w:rPr>
        <w:t>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33:00Z</dcterms:created>
  <dc:creator>GrinyukA</dc:creator>
  <dc:description/>
  <cp:keywords/>
  <dc:language>en-US</dc:language>
  <cp:lastModifiedBy>Жуковська Ірина Миколаївна</cp:lastModifiedBy>
  <cp:lastPrinted>2012-04-11T14:06:00Z</cp:lastPrinted>
  <dcterms:modified xsi:type="dcterms:W3CDTF">2012-04-17T05:58:00Z</dcterms:modified>
  <cp:revision>87</cp:revision>
  <dc:subject/>
  <dc:title>Баланс</dc:title>
</cp:coreProperties>
</file>